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Diffraction- </w:t>
      </w:r>
      <w:r>
        <w:rPr/>
        <w:t>A change in direction or bending of waves as they pass through an opening or a barrier in thei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avelength- </w:t>
      </w:r>
      <w:r>
        <w:rPr/>
        <w:t xml:space="preserve">The smaller the wavelength the less friction will occur. (The sharpness of the bending will be less).  </w:t>
      </w:r>
      <w:r>
        <w:rPr>
          <w:b/>
        </w:rPr>
        <w:t xml:space="preserve">Smaller wavelength= less diffraction, larger wavelength= more diffractio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Opening in a barrier- </w:t>
      </w:r>
      <w:r>
        <w:rPr>
          <w:b/>
        </w:rPr>
        <w:t>The smaller the opening the greater the diffraction.  The larger the opening has less dif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Two or more openings- </w:t>
      </w:r>
      <w:r>
        <w:rPr/>
        <w:t xml:space="preserve">Diffraction creates circular waves which interfere with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fraction-</w:t>
      </w:r>
      <w:r>
        <w:rPr/>
        <w:t xml:space="preserve"> A change in the direction of waves as they pass from one medium to another.  Water waves encounter a depth change.  When waves enter mediums with different properties the velocity will change.  As water encounters a depth change the velocity will change.  When waves are from the same source the frequency is constant. </w:t>
      </w:r>
      <w:r>
        <w:rPr>
          <w:b/>
        </w:rPr>
        <w:t xml:space="preserve">If the wave length increases the velocity must increase.  If the wavelength decreases the velocity must decrea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Example  </w:t>
      </w:r>
      <w:r>
        <w:rPr/>
        <w:t xml:space="preserve">A water wave has a wavelength of 5.0cm in a smaller section of water.  It encounters a depth change, its wavelength increases to 8.0cm and its velocity increases to 2.0m/s. What is the original veloc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velength 1= 0.05m       Velocity 1=?                        </w:t>
      </w:r>
      <w:r>
        <w:rPr>
          <w:u w:val="single"/>
        </w:rPr>
        <w:t xml:space="preserve"> V1  </w:t>
      </w:r>
      <w:r>
        <w:rPr/>
        <w:t xml:space="preserve">=  </w:t>
      </w:r>
      <w:r>
        <w:rPr>
          <w:u w:val="single"/>
        </w:rPr>
        <w:t>Wavelength 1</w:t>
      </w:r>
    </w:p>
    <w:p>
      <w:pPr>
        <w:pStyle w:val="Normal"/>
        <w:rPr/>
      </w:pPr>
      <w:r>
        <w:rPr/>
        <w:t xml:space="preserve">Wavelength 2= 0.08m       Velocity 2= 2.0m/s                V2      Wavelength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V1      </w:t>
      </w:r>
      <w:r>
        <w:rPr/>
        <w:t xml:space="preserve">=   </w:t>
      </w:r>
      <w:r>
        <w:rPr>
          <w:u w:val="single"/>
        </w:rPr>
        <w:t>0.050m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2.0m/s     0.080m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V1= 1.25m/s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08:00Z</dcterms:created>
  <dc:creator>Fagnou Family</dc:creator>
  <dc:description/>
  <cp:keywords/>
  <dc:language>en-US</dc:language>
  <cp:lastModifiedBy>Fagnou Family</cp:lastModifiedBy>
  <dcterms:modified xsi:type="dcterms:W3CDTF">2011-03-27T20:28:00Z</dcterms:modified>
  <cp:revision>1</cp:revision>
  <dc:subject/>
  <dc:title>Diffraction- A change in direction or bending of waves as they pass through an opening or a barrier in their path</dc:title>
</cp:coreProperties>
</file>